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86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verifica che il 586 sul quale funziona non sia tra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iti con il difetto nella divisione a 64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tali processori, una qualunque coppia di numeri dividendo/divis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ente ad un determinato gruppo di coppie ben individu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un pessimo risultato, con soli 14 bit di precisione. Si pensi, infa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con gli stessi valori in ingresso, un 80286 ordinario o la st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olatrice del DASH (marchio registrato), ad esempio, danno un risul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almeno 24 bit di preci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 sta usando un PC basato su un tale processore per calcoli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nico, scientifico, finanziario o commerciale, BISOGNA provare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sufficiente lanciare il programma da qualunque piattaforma ed at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venga pronunciata la sentenza in forma musicale e scri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rase "This machine IS NOT based upon a buggy 586" significa che il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di quelli corretti, cioe' che funzionano bene, ed e' accompagnata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hetta della "carica" 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rase "This machine IS based upon a buggy 586" significa che il 586 e'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 MALATI, ed e' accompagnata dalla musichetta del REQUIEM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 fare in questo caso, IO NON LO SO    :-((((((((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solo un tecnico di calcolatori      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funziona ed e' molto semplice 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i non ce ne sono  ;-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rtesia, contattatemi solo per ringraziarmi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Non ce ne saranno al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RAZIAM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zie al gruppo musicale CRIME &amp; PASSION di Tor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utore declina ogni responsabilita' derivante da danni o malfunzion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software o all'hardware del computer dovuti all'uso del pres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ogramma 586Tester puo' essere distribuito liberamente purche' nes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a modificato o eliminato dal pacchetto compl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trovate particolarmente utile questo programma, potete inviar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lia postale un contributo anche modesto, oppure via posta ordin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simpatica cartolina (senza insulti, grazie) all'autore al segu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PAOLO PAL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G. da Verazzano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9 Torino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idoNet al 2:334/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' ultima raccomandazione: distribuite come pazzi questo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a documentazione anne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z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rpaol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